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361"/>
        <w:gridCol w:w="56"/>
        <w:gridCol w:w="1316"/>
        <w:gridCol w:w="527"/>
        <w:gridCol w:w="2268"/>
        <w:gridCol w:w="3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5/202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PA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XXXXX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shd w:fill="C0C0C0" w:val="clear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x localizado no interior da Central de Hortifrutigranjeiros, sito a Rua Comendador Vasco Vieira da Fonseca nº 69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hanging="49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7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4620</wp:posOffset>
          </wp:positionH>
          <wp:positionV relativeFrom="paragraph">
            <wp:posOffset>-21526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 Unicode MS" w:ascii="Arial Unicode MS" w:hAnsi="Arial Unicode MS"/>
        <w:b/>
        <w:sz w:val="24"/>
      </w:rPr>
      <w:t>MUNICIPAL DO RIO GRANDEPREFEITURA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spacing w:lineRule="auto" w:line="360"/>
      <w:ind w:left="1131" w:firstLine="285"/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2-02-28T11:27:00Z</cp:lastPrinted>
  <dcterms:modified xsi:type="dcterms:W3CDTF">2022-02-28T14:27:00Z</dcterms:modified>
  <cp:revision>3</cp:revision>
  <dc:subject/>
  <dc:title/>
</cp:coreProperties>
</file>